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357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8. април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356/21 од 2.4.2021.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RS"/>
        </w:rPr>
        <w:t xml:space="preserve"> 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</w:t>
      </w:r>
    </w:p>
    <w:p>
      <w:pPr>
        <w:pStyle w:val="Normal"/>
        <w:ind w:hanging="708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5.000.0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lang w:val="sr-RS"/>
        </w:rPr>
        <w:t>, за нови пројекат „Суфинансирање мера енергетске транзиције у домаћинствима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oj 38/20), на основу решења Градоначелника распоредиће се, из текуће буџетске резерве, нa Разделу 8 – Градска управа за развој, програм 17 – Енергетска ефикасност и обновљиви извори енергије, пројекат - Суфинансирање мера енергетске транзиције у домаћинствима, број апропријације 476, економска класификација 454 – Субвенције приватним предузећим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развој и  Градска управа за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ој</w:t>
      </w:r>
      <w:r>
        <w:rPr>
          <w:rFonts w:cs="Arial" w:ascii="Arial" w:hAnsi="Arial"/>
          <w:lang w:val="sr-RS"/>
        </w:rPr>
        <w:t xml:space="preserve">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е отварање апропријације из текуће буџетске резерве у износу од 5.000.000 динара, што је услов да град Крагујевац аплицира по јавном позиву Министарства рударства и енергетике за нови пројекат „Суфинансирање мера енергетске транзиције у домаћинствима“. Циљ пројекта је повећање енергетске ефикасности и заштите животне средине кроз побољшање енергетских својстава објеката (набавка и уградња материјала за изолацију спољних зидова на породичним стамбеним објектима, набавка и уградња столарије) и набавка опреме (котлова за грејање), а крајњи корисници бесповратних средстава су домаћинства на територији града Крагујевца. Захтев за отварање апропријације и коришћење текуће буџетске резерве доставила је Градска управа за развој, број </w:t>
      </w:r>
      <w:r>
        <w:rPr>
          <w:rFonts w:cs="Arial" w:ascii="Arial" w:hAnsi="Arial"/>
        </w:rPr>
        <w:t>XXIV</w:t>
      </w:r>
      <w:r>
        <w:rPr>
          <w:rFonts w:cs="Arial" w:ascii="Arial" w:hAnsi="Arial"/>
          <w:lang w:val="sr-RS"/>
        </w:rPr>
        <w:t xml:space="preserve">-1-58/21 од 1.4.2021. године на основу Захтева енергетског менаџера, број           II-41/21 од 30.3.2021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7:00Z</dcterms:created>
  <dc:creator>USER</dc:creator>
  <dc:description/>
  <cp:keywords/>
  <dc:language>en-US</dc:language>
  <cp:lastModifiedBy>Gadrsko </cp:lastModifiedBy>
  <cp:lastPrinted>2021-02-17T11:20:00Z</cp:lastPrinted>
  <dcterms:modified xsi:type="dcterms:W3CDTF">2021-04-20T12:08:00Z</dcterms:modified>
  <cp:revision>81</cp:revision>
  <dc:subject/>
  <dc:title/>
</cp:coreProperties>
</file>